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szCs w:val="28"/>
        </w:rPr>
      </w:pPr>
      <w:r>
        <w:rPr>
          <w:szCs w:val="28"/>
        </w:rPr>
      </w:r>
    </w:p>
    <w:p>
      <w:pPr>
        <w:pStyle w:val="Normal"/>
        <w:spacing w:before="0" w:after="0"/>
        <w:contextualSpacing/>
        <w:rPr/>
      </w:pPr>
      <w:r>
        <w:rPr>
          <w:szCs w:val="28"/>
        </w:rPr>
        <w:t xml:space="preserve"> </w:t>
      </w:r>
      <w:r>
        <w:rPr>
          <w:szCs w:val="28"/>
        </w:rPr>
        <w:t xml:space="preserve">Антонина Петровна Ковальская больше всего на свете любила два слова – труд и порядок. Два краеугольных камня ее бытия. Два понятия, которые значительно улучшали качество жизни при единовременном исполнении. Поддерживание порядка во всем трактовалось Антониной Петровной как достижение гармонии. А добиться этой самой гармонии не представлялось возможным без значительных усилий. Именно поэтому постулату «Труд и порядок» она следовала на протяжении всей жизни. </w:t>
      </w:r>
    </w:p>
    <w:p>
      <w:pPr>
        <w:pStyle w:val="Normal"/>
        <w:spacing w:before="0" w:after="0"/>
        <w:contextualSpacing/>
        <w:rPr/>
      </w:pPr>
      <w:r>
        <w:rPr>
          <w:szCs w:val="28"/>
        </w:rPr>
        <w:t xml:space="preserve"> </w:t>
      </w:r>
      <w:r>
        <w:rPr>
          <w:szCs w:val="28"/>
        </w:rPr>
        <w:t xml:space="preserve">Ковальская лучше всех исполняла танец снежинок в детском саду. Лучше всех училась сначала в начальных классах, потом в средних и старших. Доказательства признания ее лучшей сыпались на девочку, как из рога изобилия, за что бы она ни бралась. Победы в олимпиадах, награды за организацию досуга одноклассников, призы за работы, предоставленные на творческие конкурсы. В институте – единогласное избрание старостой, проведение различных студенческих мероприятий, работа с отстающими учащимися, а также с неблагополучными студентами, которых она не без успеха наставила на путь истинный. </w:t>
      </w:r>
    </w:p>
    <w:p>
      <w:pPr>
        <w:pStyle w:val="Normal"/>
        <w:spacing w:before="0" w:after="0"/>
        <w:contextualSpacing/>
        <w:rPr/>
      </w:pPr>
      <w:r>
        <w:rPr>
          <w:szCs w:val="28"/>
        </w:rPr>
        <w:t xml:space="preserve"> </w:t>
      </w:r>
      <w:r>
        <w:rPr>
          <w:szCs w:val="28"/>
        </w:rPr>
        <w:t xml:space="preserve">После окончания вуза Антонина Петровна совершила головокружительный карьерный рост. Пройдя путь от секретаря до начальника производства в рекордно короткие сроки. Ковальская не уставала отвечать на вопрос, о том, как она достигла успеха, одними и теми же словами – труд и порядок. Не имеет значения, чем вы занимаетесь, главное не бросать дело на полдороги, сталкиваясь с трудностями, всегда проявлять упорство, стремиться к идеалу. Производственный цех под управлением Антонины Петровны всегда был одним из передовиков, не умолкали фанфары, выписывались премии, раздавались почетные грамоты все время, пока она занимала высокий пост. </w:t>
      </w:r>
    </w:p>
    <w:p>
      <w:pPr>
        <w:pStyle w:val="Normal"/>
        <w:spacing w:before="0" w:after="0"/>
        <w:contextualSpacing/>
        <w:rPr/>
      </w:pPr>
      <w:r>
        <w:rPr>
          <w:szCs w:val="28"/>
        </w:rPr>
        <w:t xml:space="preserve"> </w:t>
      </w:r>
      <w:r>
        <w:rPr>
          <w:szCs w:val="28"/>
        </w:rPr>
        <w:t xml:space="preserve">Порядок Ковальская предпочитала не только в делах. У нее также отсутствовали огрехи во внешности. Всегда строго и опрятно одетая, прическа волосок к волоску, с неброским макияжем и маникюром, Антонина Петровна вызывала всеобщее восхищение. Никто никогда не слышал, чтобы она хоть раз повысила голос или употребила бранное слово. К порядку стремилась и духовная составляющая женщины, стремящейся сделать мир вокруг более совершенным, подавая образец для подражания на собственном примере. </w:t>
      </w:r>
    </w:p>
    <w:p>
      <w:pPr>
        <w:pStyle w:val="Normal"/>
        <w:spacing w:before="0" w:after="0"/>
        <w:contextualSpacing/>
        <w:rPr/>
      </w:pPr>
      <w:r>
        <w:rPr>
          <w:szCs w:val="28"/>
        </w:rPr>
        <w:t xml:space="preserve"> </w:t>
      </w:r>
      <w:r>
        <w:rPr>
          <w:szCs w:val="28"/>
        </w:rPr>
        <w:t>Мужа Ковальская нашла себе под стать – такого же воспитанного советскими идеалами инженера, трудящегося в одном из дружественных отделов. С ухаживаниями не затягивали – честным пиром да за свадебку. Цех гулял три дня, за здоровье и счастье новобрачных было выпито десять ящиков советского шампанского. У Антонины Петровны родилось двое замечательных детей, мальчик и девочка, с разницей всего в несколько лет. Детей она воспитывала так же, как ее в свое время воспитала преждевременно скончавшаяся бабушка – вкладывая в изменчивые юные умы тот же культурный багаж, что когда-то вложили и в нее. Сын и дочь оказались не хуже матери – с удовольствием учились сначала в школе, потом в институте, затем отправились постигать профессиональные высоты.</w:t>
      </w:r>
    </w:p>
    <w:p>
      <w:pPr>
        <w:pStyle w:val="Normal"/>
        <w:spacing w:before="0" w:after="0"/>
        <w:contextualSpacing/>
        <w:rPr/>
      </w:pPr>
      <w:r>
        <w:rPr>
          <w:szCs w:val="28"/>
        </w:rPr>
        <w:t xml:space="preserve"> </w:t>
      </w:r>
      <w:r>
        <w:rPr>
          <w:szCs w:val="28"/>
        </w:rPr>
        <w:t xml:space="preserve">Шли годы. Множились грамоты, награды и благодарности в арсенале Антонины Петровны. На работе ее по-прежнему боготворили. Несмотря на то, что кризис сильно подкосил возможности предприятия, Ковальская ни на день не оставляла своего поста, решая проблемы с задержкой выплаты заработной платы, текучкой кадров, заказами. До достижения пенсионного возраста женщина не теряла привычной сноровки и упорства. Даже после того, как трагически лишилась мужа. Дети выросли, обзавелись собственными семьями, Антонину Петровну проводили на пенсию. Это должно было явиться серьезным испытанием для ее деятельной натуры. Однако и без необходимости ходить на работу Ковальская нашла для себя множество требующих ее участия дел. </w:t>
      </w:r>
    </w:p>
    <w:p>
      <w:pPr>
        <w:pStyle w:val="Normal"/>
        <w:spacing w:before="0" w:after="0"/>
        <w:contextualSpacing/>
        <w:rPr/>
      </w:pPr>
      <w:r>
        <w:rPr>
          <w:szCs w:val="28"/>
        </w:rPr>
        <w:t xml:space="preserve"> </w:t>
      </w:r>
      <w:r>
        <w:rPr>
          <w:szCs w:val="28"/>
        </w:rPr>
        <w:t xml:space="preserve">Самой обширной площадкой, где могла себе позволить развернуться Антонина Петровна, стала дача. Ее личные шесть соток, на которых она на все сто процентов воплощала свой жизненный девиз. С того момента, как дети приобрели собственные земельные участки, ежегодное паломничество к Ковальской прекратилось. Родня навещала ее на даче примерно два раза в месяц, чему пенсионерка ничуть не огорчалась – она всегда находила, чем занять себя. Компанию ей составлял откормленный до семи килограммов живого веса рыжий кот Васька. Дом уже был приведен в порядок денежными вливаниями детей. Женщина занималась преимущественно обустройством земли. </w:t>
      </w:r>
    </w:p>
    <w:p>
      <w:pPr>
        <w:pStyle w:val="Normal"/>
        <w:spacing w:before="0" w:after="0"/>
        <w:contextualSpacing/>
        <w:rPr/>
      </w:pPr>
      <w:r>
        <w:rPr>
          <w:szCs w:val="28"/>
        </w:rPr>
        <w:t xml:space="preserve"> </w:t>
      </w:r>
      <w:r>
        <w:rPr>
          <w:szCs w:val="28"/>
        </w:rPr>
        <w:t xml:space="preserve">Дача Антонины Петровны разделялась на три зоны – садовая, огородная и зона отдыха. Огород занимал больше всего места, ибо Ковальская не уставала повторять, что кушать нужно по возможности только те овощи, фрукты и ягоды, которые выращены собственными руками, без пестицидов и генетических изменений. Урожай у пенсионерки всегда удавался на славу – крупные, сочные, яркие плоды, без поражений какими-либо вредителями. С одного квадратного метра земли она умудрялась собирать больше урожая, чем все остальные соседи. На вопросы о том, как ей это удается, женщина отвечала, что, во-первых, дело в удобрении посадок, во-вторых, в заботе о них и любви к ним, а в-третьих, как всегда – труд и порядок. </w:t>
      </w:r>
    </w:p>
    <w:p>
      <w:pPr>
        <w:pStyle w:val="Normal"/>
        <w:spacing w:before="0" w:after="0"/>
        <w:contextualSpacing/>
        <w:rPr/>
      </w:pPr>
      <w:r>
        <w:rPr>
          <w:szCs w:val="28"/>
        </w:rPr>
        <w:t xml:space="preserve"> </w:t>
      </w:r>
      <w:r>
        <w:rPr>
          <w:szCs w:val="28"/>
        </w:rPr>
        <w:t xml:space="preserve">Грядки содержались в образцовом состоянии, размещаясь согласно форме и размеру, вымеренные с точностью до сантиметра, чтобы не нарушать порядок размещения. Клумбы четко повторяли формы окружностей, эллипсов и треугольников. Перечитав больше десятка книг по ландшафтному дизайну, Антонина Петровна реализовала на своем участке множество интересных идей по использованию полезного пространства. Руководствуясь теорией и практикой Фэн-шуй, Ковальская организовала грядки, теплицы и клумбы наиболее оптимально. </w:t>
      </w:r>
    </w:p>
    <w:p>
      <w:pPr>
        <w:pStyle w:val="Normal"/>
        <w:spacing w:before="0" w:after="0"/>
        <w:contextualSpacing/>
        <w:rPr/>
      </w:pPr>
      <w:r>
        <w:rPr>
          <w:szCs w:val="28"/>
        </w:rPr>
        <w:t xml:space="preserve"> </w:t>
      </w:r>
      <w:r>
        <w:rPr>
          <w:szCs w:val="28"/>
        </w:rPr>
        <w:t>При проведении конкурсных смотров на лучший садовый участок Антонина Петровна не давала соседям, да и вообще всем жителям дачного общества ни малейшего шанса на победу. Многие копировали ее идеи, или противопоставляли им более оригинальные, но никому не удавалось настолько эффектно использовать простые вещи, как это делала неоднократно признанная победительница. Оформление для клумб из пивных или пластиковых бутылок ни на чьем участке не смотрелось так изящно, как во владениях Ковальской. Притом, что она никогда не делала секрета из технологий достижения идеала, наоборот, показывала и рассказывала всем желающим, каким образом добилась подобной красоты.</w:t>
      </w:r>
    </w:p>
    <w:p>
      <w:pPr>
        <w:pStyle w:val="Normal"/>
        <w:spacing w:before="0" w:after="0"/>
        <w:contextualSpacing/>
        <w:rPr/>
      </w:pPr>
      <w:r>
        <w:rPr>
          <w:szCs w:val="28"/>
        </w:rPr>
        <w:t xml:space="preserve"> </w:t>
      </w:r>
      <w:r>
        <w:rPr>
          <w:szCs w:val="28"/>
        </w:rPr>
        <w:t xml:space="preserve">Этим летом Антонина Петровна, как всегда, засеяла огород, намереваясь с любовью холить привычные грядки, кусты и клумбы. Нынешний дачный сезон начался с неприятных новостей – специалисты прогнозировали всплеск рождаемости водяных крыс, одних из самых ярых садовых вредителей. Члены общества «Огонек» надеялись, что беда минует их, река протекает на относительно большом расстоянии от дачных участков. Увы, расстояние не явилось препятствием для крыс. Огородники все чаще стали замечать следы последствий жизнедеятельности грызунов – покромсанную ботву, обкусанные или полностью объеденные с куста плоды. </w:t>
      </w:r>
    </w:p>
    <w:p>
      <w:pPr>
        <w:pStyle w:val="Normal"/>
        <w:spacing w:before="0" w:after="0"/>
        <w:contextualSpacing/>
        <w:rPr/>
      </w:pPr>
      <w:r>
        <w:rPr>
          <w:szCs w:val="28"/>
        </w:rPr>
        <w:t xml:space="preserve"> </w:t>
      </w:r>
      <w:r>
        <w:rPr>
          <w:szCs w:val="28"/>
        </w:rPr>
        <w:t>Все попытки изничтожить вредителей шли прахом. Крыс не брали ни капканы, ни ядовитые вещества, против них были бесполезны кипяток, вилы, системы отпугивания. Огород Антонины Петровны пострадал не меньше, а даже больше, чем владения остальных соседей. Она хваталась за голову и причитала, наблюдая ежедневную картину разрухи. Морковная ботва из густо заколосившейся превратилась в редкие травинки, картофельные клубни, недавно сформировавшиеся, изобиловали следами зубов, крысы не побрезговали даже луком. Земля на грядках превратилась в пешеходные дорожки, испещренные следами десятков малюсеньких отпечатков лап. Порой хозяйке казалось, что не десятками, а сотнями. Словно крысиное войско, ведомое опытными командирами, стаи вредителей ночь за ночью совершали свои разрушительные вылазки. Поохав над печальной картиной огорода Ковальской, одна из соседок припомнила, что самка водяной крысы способна приносить по четырнадцать детенышей несколько раз в год. Так что возможно слова о сотнях ничуть не преувеличены.</w:t>
      </w:r>
    </w:p>
    <w:p>
      <w:pPr>
        <w:pStyle w:val="Normal"/>
        <w:spacing w:before="0" w:after="0"/>
        <w:contextualSpacing/>
        <w:rPr/>
      </w:pPr>
      <w:r>
        <w:rPr>
          <w:szCs w:val="28"/>
        </w:rPr>
        <w:t xml:space="preserve"> </w:t>
      </w:r>
      <w:r>
        <w:rPr>
          <w:szCs w:val="28"/>
        </w:rPr>
        <w:t>Дачники без конца ходили друг к другу советоваться, какими методами им лучше действовать, чтобы отразить нашествие. Кое-кому удалось увидеть парочку грызунов, но не схватить – слишком быстрыми были водяные крысы для человека, только кошки некоторых членов общества могли похвастать изловленными вредителями. Несколько водяных крыс притащил и Васька Ковальской, но одному-единственному коту было не под силу отловить всех вражеских особей. Не говоря уже о том, что крысы являлись разносчиками опасных болезней. Поэтому на ночь кот теперь закрывался в доме, от греха подальше.</w:t>
      </w:r>
    </w:p>
    <w:p>
      <w:pPr>
        <w:pStyle w:val="Normal"/>
        <w:spacing w:before="0" w:after="0"/>
        <w:contextualSpacing/>
        <w:rPr/>
      </w:pPr>
      <w:r>
        <w:rPr>
          <w:szCs w:val="28"/>
        </w:rPr>
        <w:t xml:space="preserve"> </w:t>
      </w:r>
      <w:r>
        <w:rPr>
          <w:szCs w:val="28"/>
        </w:rPr>
        <w:t>Шло время. Огород, которым Антонина Петровна так гордилась, превращался в беспорядочное поле боя, на котором она терпела поражение. Раз в несколько дней хозяйка вооружалась привычными предметами и отправлялась в неравную битву. Труд и порядок – к идеалу нужно стремиться, идеал нужно защищать, день за днем. Соседи давно сдались, выкорчевав из покалеченных грядок остатки овощей, смиряясь с тем, что огурцы-помидоры для засолки придется закупать на рынке. Ковальская не могла так поступить – огород был результатом ее образцовых трудов, ее детищем, она не могла бросить его. Бросить можно все, что угодно. Только не семью и не землю. День за днем пенсионерка искала способы борьбы с вредителями, способы, которые могли помочь сохранить оставшиеся посадки. Основной проблемой было то, что она до сих пор не обнаружила гнездовище крыс. Но сегодня вечером женщину осенило.</w:t>
      </w:r>
    </w:p>
    <w:p>
      <w:pPr>
        <w:pStyle w:val="Normal"/>
        <w:spacing w:before="0" w:after="0"/>
        <w:contextualSpacing/>
        <w:rPr/>
      </w:pPr>
      <w:r>
        <w:rPr>
          <w:szCs w:val="28"/>
        </w:rPr>
        <w:t xml:space="preserve"> </w:t>
      </w:r>
      <w:r>
        <w:rPr>
          <w:szCs w:val="28"/>
        </w:rPr>
        <w:t xml:space="preserve">На участке Антонины Петровны располагался небольшой холмик, который она превратила в огромную, около двух с половиной метров в диаметре, клумбу. Бока клумбы были обложены камнями различных размеров, в середине сооружения красовались цветы-многолетники, по краям – декоративно-лиственные насаждения. В будущем пенсионерка планировала присоединить к данной композиции изделие художественной ковки, пока же на волне борьбы с нашествием крыс это представлялось наименее важной в данный момент задачей. </w:t>
      </w:r>
    </w:p>
    <w:p>
      <w:pPr>
        <w:pStyle w:val="Normal"/>
        <w:spacing w:before="0" w:after="0"/>
        <w:contextualSpacing/>
        <w:rPr/>
      </w:pPr>
      <w:r>
        <w:rPr>
          <w:szCs w:val="28"/>
        </w:rPr>
        <w:t xml:space="preserve"> </w:t>
      </w:r>
      <w:r>
        <w:rPr>
          <w:szCs w:val="28"/>
        </w:rPr>
        <w:t>К гигантской клумбе Ковальскую привел след из земли и ботвы, оставленный кем-то из вредителей. Следуя по нему, словно заправская ищейка, женщина добралась до холмика. След указывал на то, что норы находятся где-то внутри сооружения, вход в них возможно, где-то между неплотно пригнанных друг к другу камней или среди густо разросшихся на плодородной земле пышных многолетников. Тщательный осмотр земли вокруг клумбы показал, что данный след не является единственным. Усмехаясь, словно немецкий разведчик, обнаруживший землянку партизан, Антонина Петровна начала размышлять, как ей поступить. Возле грядок нор не обнаружено, наверное, все водяные крысы прячутся здесь. Место для укрытия самое удачное – мягкая почва, центр участка, удобно бегать к грядкам. Ну, держитесь, паразиты!</w:t>
      </w:r>
    </w:p>
    <w:p>
      <w:pPr>
        <w:pStyle w:val="Normal"/>
        <w:spacing w:before="0" w:after="0"/>
        <w:contextualSpacing/>
        <w:rPr/>
      </w:pPr>
      <w:r>
        <w:rPr>
          <w:szCs w:val="28"/>
        </w:rPr>
        <w:t xml:space="preserve"> </w:t>
      </w:r>
      <w:r>
        <w:rPr>
          <w:szCs w:val="28"/>
        </w:rPr>
        <w:t>На дворе уже начало темнеть, поэтому дачница отложила операцию по уничтожению гнездовища на завтра. Она планировала встать пораньше и приготовить все, что нужно для того, дабы вытравить полчища грызунов со своей территории. Закончив подзывать кота Ваську, Ковальская подняла со ступеней крыльца тяжелое рыжее тело и вошла в дом. Обычно она рано ложилась спать, но сегодня в ней начал закипать охотничий азарт. Сна не было ни в одном глазу. Пенсионерка включила телевизор.</w:t>
      </w:r>
    </w:p>
    <w:p>
      <w:pPr>
        <w:pStyle w:val="Normal"/>
        <w:spacing w:before="0" w:after="0"/>
        <w:contextualSpacing/>
        <w:rPr/>
      </w:pPr>
      <w:r>
        <w:rPr>
          <w:szCs w:val="28"/>
        </w:rPr>
        <w:t xml:space="preserve"> </w:t>
      </w:r>
      <w:r>
        <w:rPr>
          <w:szCs w:val="28"/>
        </w:rPr>
        <w:t xml:space="preserve">Следующим днем, порядка семи утра понедельника, Антонина Петровна вышла на тропу войны. На улице было тихо – большинство дачников вчера уехали обратно в город. Прежде чем начать кампанию, провела ревизию владений, обнаружив следы очередных набегов водяных крыс. Сегодня она положит этому конец. Инструменты – лопата, вилы, грабли были готовы. На уличной печке закипал большой чан с водой, кипятка из него хватит для заполнения нескольких ведер. Приготовления заняли больше времени, чем рассчитывала женщина. Оно и к лучшему. Если крысы портят посадки преимущественно ночью, то днем они, скорее всего, будут мирно почивать в своих норах. </w:t>
      </w:r>
    </w:p>
    <w:p>
      <w:pPr>
        <w:pStyle w:val="Normal"/>
        <w:spacing w:before="0" w:after="0"/>
        <w:contextualSpacing/>
        <w:rPr/>
      </w:pPr>
      <w:r>
        <w:rPr>
          <w:szCs w:val="28"/>
        </w:rPr>
        <w:t xml:space="preserve"> </w:t>
      </w:r>
      <w:r>
        <w:rPr>
          <w:szCs w:val="28"/>
        </w:rPr>
        <w:t>План Ковальской был таков – подкопать клумбу, затем залить внутрь столько ведер кипятка, насколько хватит чана. Если крысы полезут наверх, добивать их вилами или лопатой. Подтащив к клумбе три ведра с горячей водой, от которой клубами валил пар, Антонина Петровна приготовилась к изнурительной борьбе. Она надела резиновые сапоги, чтобы не измазаться в мокрой земле, плотные перчатки для использования ведер. И полезла на клумбу.</w:t>
      </w:r>
    </w:p>
    <w:p>
      <w:pPr>
        <w:pStyle w:val="Normal"/>
        <w:spacing w:before="0" w:after="0"/>
        <w:contextualSpacing/>
        <w:rPr/>
      </w:pPr>
      <w:r>
        <w:rPr>
          <w:szCs w:val="28"/>
        </w:rPr>
        <w:t xml:space="preserve"> </w:t>
      </w:r>
      <w:r>
        <w:rPr>
          <w:szCs w:val="28"/>
        </w:rPr>
        <w:t>Левая нога немедленно утопла в рыхлой земле, как только хозяйка ступила на холмик. Цветы полностью заслоняли обзор. Пенсионерка с жалостью признала, что их придется вырвать – иначе не добраться до нор водяных крыс. Скидывая в кучу выдранные с корнем бархатцы, петунию и декоративные травы, Ковальская продвигалась все ближе и ближе к середине гигантской клумбы, где намеревалась начать копать. Из середины растения вырывались проще всего. Не успев подумать над причиной такого явления, Антонина Петровна вздрогнула – ее правая нога резко ушла в землю до самого колена.</w:t>
      </w:r>
    </w:p>
    <w:p>
      <w:pPr>
        <w:pStyle w:val="Normal"/>
        <w:spacing w:before="0" w:after="0"/>
        <w:contextualSpacing/>
        <w:rPr/>
      </w:pPr>
      <w:r>
        <w:rPr>
          <w:szCs w:val="28"/>
        </w:rPr>
        <w:t xml:space="preserve"> </w:t>
      </w:r>
      <w:r>
        <w:rPr>
          <w:szCs w:val="28"/>
        </w:rPr>
        <w:t>Потеряв равновесие, пенсионерка плюхнулась на четвереньки. Пытаясь вытянуть ногу из земляного плена и снова принять стоячее положение, она уперлась руками в самую середину клумбы. Тело Ковальской плавно, но стремительно поехало вниз, и она в буквальном смысле провалилась под землю. Не успев даже ахнуть.</w:t>
      </w:r>
    </w:p>
    <w:p>
      <w:pPr>
        <w:pStyle w:val="Normal"/>
        <w:spacing w:before="0" w:after="0"/>
        <w:contextualSpacing/>
        <w:rPr/>
      </w:pPr>
      <w:r>
        <w:rPr>
          <w:szCs w:val="28"/>
        </w:rPr>
        <w:t xml:space="preserve"> </w:t>
      </w:r>
      <w:r>
        <w:rPr>
          <w:szCs w:val="28"/>
        </w:rPr>
        <w:t>Какая здесь была глубина – метр, полтора, два? Антонина Петровна затруднилась дать ответ на этот вопрос. Ей показалось, что яма бездонная, ибо голубое небо осталось где-то далеко наверху. В глаза, рот, нос пенсионерки посыпалась земля. Большие, тяжелые, влажные и жирные комья земли. Их было так много, что женщина запаниковала. Она перестала видеть, все, что она слышала – звук сыплющейся на нее сверху клумбы. Перебирая ногами, руками прикрывая лицо от земляной массы, жертва обстоятельств пыталась успокоиться и начать действовать.</w:t>
      </w:r>
    </w:p>
    <w:p>
      <w:pPr>
        <w:pStyle w:val="Normal"/>
        <w:spacing w:before="0" w:after="0"/>
        <w:contextualSpacing/>
        <w:rPr/>
      </w:pPr>
      <w:r>
        <w:rPr>
          <w:szCs w:val="28"/>
        </w:rPr>
        <w:t xml:space="preserve"> </w:t>
      </w:r>
      <w:r>
        <w:rPr>
          <w:szCs w:val="28"/>
        </w:rPr>
        <w:t>Что-то мазнуло Антонину Петровну по ноге. Один раз, второй, третий. Земля под ней словно ожила – дыбилась, шевелилась, расползалась в разные стороны. Ладоней коснулось нечто меховое и проворное. Водяные крысы! Она угодила прямиком в их гнездо! Десятки грызунов одновременно заметались в своем убежище, растревоженные человеком. Выныривали из нор, попискивая от недоумения, теснились ближе друг к другу. По телу и ногам Ковальской забегали крысы размером с двухмесячного котенка. А она лежала на спине в глубокой яме, беспомощная, как перевернувшаяся черепаха.</w:t>
      </w:r>
    </w:p>
    <w:p>
      <w:pPr>
        <w:pStyle w:val="Normal"/>
        <w:spacing w:before="0" w:after="0"/>
        <w:contextualSpacing/>
        <w:rPr/>
      </w:pPr>
      <w:r>
        <w:rPr>
          <w:szCs w:val="28"/>
        </w:rPr>
        <w:t xml:space="preserve"> </w:t>
      </w:r>
      <w:r>
        <w:rPr>
          <w:szCs w:val="28"/>
        </w:rPr>
        <w:t>Пенсионерка в ужасе закричала, когда огромный пласт почвы сорвался, метя точно ей в лицо. Стало невозможно дышать, рот оказался полностью забит землей с клумбы, воздух не проходил и в нос. Вокруг кишмя кишели встревоженные водяные крысы, иногда кусали за открытые части рук. Продолжая барахтаться в яме, Антонина Петровна ощутила резкую боль в груди, ее словно сжало тисками. Неужели сердце? Женщина пыталась ухватить ртом хотя бы чуть-чуть воздуха, но туда продолжала сыпаться только земля. Сознание Ковальской затуманилось. Небо покинуло ее окончательно, по сторонам воцарилась лишь тьма, чернильная тьма и запах сырой земли. Антонину Петровну пронзил дикий страх. Еще пару раз попытавшись вдохнуть через забитый почвой рот, она дернулась и затихла. По рукам пробежало несколько водяных крыс, но этого Ковальская уже не почувствовала.</w:t>
      </w:r>
    </w:p>
    <w:p>
      <w:pPr>
        <w:pStyle w:val="Normal"/>
        <w:spacing w:before="0" w:after="0"/>
        <w:contextualSpacing/>
        <w:rPr/>
      </w:pPr>
      <w:r>
        <w:rPr>
          <w:szCs w:val="28"/>
        </w:rPr>
        <w:t xml:space="preserve"> </w:t>
      </w:r>
      <w:r>
        <w:rPr>
          <w:szCs w:val="28"/>
        </w:rPr>
        <w:t>Она расслабленно скользила в неведомый мир, как Алиса из страны чудес, проваливающаяся все глубже и глубже в нору. Крысы вокруг довольно попискивали, начав дружно увлекать добычу в недра своих владений. Сотни лапок и хвостов работали, как единый бесперебойный механизм. Пенсионерка парила, подобно королеве на руках благодарных подданных. Еще один комок земли свалился ей на лицо, и тогда она окончательно перестала дышать. Несколько последних мгновений своей жизни ощущая, как погружается в бездну, ведомая вглубь усилиями сотен бурых, облепленных грязью и влагой проворных тел…</w:t>
      </w:r>
    </w:p>
    <w:p>
      <w:pPr>
        <w:pStyle w:val="Normal"/>
        <w:spacing w:before="0" w:after="0"/>
        <w:contextualSpacing/>
        <w:rPr/>
      </w:pPr>
      <w:r>
        <w:rPr>
          <w:szCs w:val="28"/>
        </w:rPr>
        <w:t xml:space="preserve"> </w:t>
      </w:r>
      <w:r>
        <w:rPr>
          <w:szCs w:val="28"/>
        </w:rPr>
        <w:t>Об исчезновении Антонины Петровны стало известно только через несколько дней. Осмотрев территорию, обнаружив инструменты, ведра с водой и гигантскую растерзанную клумбу, полиция подкопала землю по периметру. После часа земляных работ полицейские пришли к уверенному выводу, что в яме пенсионерки нет. Прочесывание территории дачного общества также не дало результатов. Ни следа. Ковальская попросту растворилась в пространстве. Никто не видел ее в тот роковой понедельник.</w:t>
      </w:r>
    </w:p>
    <w:p>
      <w:pPr>
        <w:pStyle w:val="Normal"/>
        <w:spacing w:before="0" w:after="0"/>
        <w:contextualSpacing/>
        <w:rPr/>
      </w:pPr>
      <w:r>
        <w:rPr>
          <w:szCs w:val="28"/>
        </w:rPr>
        <w:t xml:space="preserve"> </w:t>
      </w:r>
      <w:r>
        <w:rPr>
          <w:szCs w:val="28"/>
        </w:rPr>
        <w:t>С тех пор минуло уже несколько лет. Говорят, дачники до сих пор ведут между собой жаркие споры – куда могла подеваться со своей дачи Антонина Петровна? Водяных крыс в дачном обществе больше не видели. Всего лишь год был отпущен им на резкое увеличение популяции, после зимы они вновь исчезли туда, где им и положено было быть – на берега рек и прочих водоемов. Огороды вновь расцвели, радуя хозяев ухоженностью и урожайностью. В связи с таинственным исчезновением главной конкурентки, первое место в конкурсе «лучшая дача» заняла Нина Николаевна, разбившая посреди своего участка огромную цветочную клумбу, обложенную камнями.</w:t>
      </w:r>
    </w:p>
    <w:sectPr>
      <w:type w:val="nextPage"/>
      <w:pgSz w:w="11906" w:h="16838"/>
      <w:pgMar w:left="1134"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6:37:00Z</dcterms:created>
  <dc:creator/>
  <dc:description/>
  <cp:keywords/>
  <dc:language>en-US</dc:language>
  <cp:lastModifiedBy>Эдуард</cp:lastModifiedBy>
  <dcterms:modified xsi:type="dcterms:W3CDTF">2012-10-05T16:40:00Z</dcterms:modified>
  <cp:revision>17</cp:revision>
  <dc:subject/>
  <dc:title/>
</cp:coreProperties>
</file>