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ЧА. (трилогия поражени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шла зима, настало лето…©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rPr/>
      </w:pPr>
      <w:r>
        <w:rPr>
          <w:lang w:val="ru-RU"/>
        </w:rPr>
        <w:t>Ну вот и пропал последний грязный сугроб. Подсохла земля, давая возможность пройти там где хочешь, а не там где лежат остатки асфальта. С утра нет необходимости смотреть на термометр за кухонным окном. И мысли так замечательно чувствуют запах утреннего кофе, что всё в этой жизни кажется светлым, добрым и созданным именно для тебя одного. Но всё это обманчиво! Мир вокруг тебя коварен и злобен! Он затаился в ожидании тебя! И передовыми бойцами, следящими за тобой становятся бабки с рассадой, сидящие своими необъятными задами рядом с остановкой. Они следят за тобой! И ты станешь их жертвой! Но об этом пока знают только твоя теща и…жена. Ты пребываешь в полном неведении и согреваешь себя надеждой, что … «Ну вот в это то лето я отдохну….» зря….зря…зря…</w:t>
      </w:r>
    </w:p>
    <w:p>
      <w:pPr>
        <w:pStyle w:val="Normal"/>
        <w:ind w:left="360" w:firstLine="348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2"/>
        </w:numPr>
        <w:rPr>
          <w:lang w:val="ru-RU"/>
        </w:rPr>
      </w:pPr>
      <w:r>
        <w:rPr>
          <w:lang w:val="ru-RU"/>
        </w:rPr>
        <w:t>Великий Облом или «По тому что всё пропадёт!!!»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Первый и последний выстрел в твою одурманенную летом голову делает жена:</w:t>
      </w:r>
    </w:p>
    <w:p>
      <w:pPr>
        <w:pStyle w:val="Normal"/>
        <w:rPr>
          <w:lang w:val="ru-RU"/>
        </w:rPr>
      </w:pPr>
      <w:r>
        <w:rPr>
          <w:lang w:val="ru-RU"/>
        </w:rPr>
        <w:t>-Дорогой, завтра едим к маме в деревню, надо помочь….</w:t>
      </w:r>
    </w:p>
    <w:p>
      <w:pPr>
        <w:pStyle w:val="Normal"/>
        <w:rPr>
          <w:lang w:val="ru-RU"/>
        </w:rPr>
      </w:pPr>
      <w:r>
        <w:rPr>
          <w:lang w:val="ru-RU"/>
        </w:rPr>
        <w:t>Всё! Трындец! Ты в нирване! Накрылось всё! Все планы на все летние выходные рухнули. Ты стал изгоем. Твои доводы разбиваются о простой и старый как мир тезис… «По тому что всё пропадёт!!!» Нет смысла расписывать все летние мытарства и постоянные боевые действия, достаточно привести весь тезис и всё встанет на свои места, итак 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закупленные загодя семена, необходимо высадить в срок, зимой в огромное количество ящиков и заставить ими весь дом, потому, что иначе семена пропадут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За появившейся рассадой, необходимо ухаживать, поливать, включать выключать свет, прореживать, подкармливать удобрениями и прочь потому, что иначе рассада пропадёт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Выросшая до готовности рассада, должна быть во время вывезена в поля к тещё, и высажена в указанный надел, потому, что иначе рассада пропадёт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Ты обязан ездить два три раза в неделю, поливать, полоть, и прочь…иначе, потому что всё пропадёт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Всё выросшее, т.е. урожай необходимо собрать потому что, иначе всё пропадёт!!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Всё собранное необходимо либо увезти и схоронить в погребе, либо пересолить, перемариновать, закатать в банки, бочки, кастрюли… потому, что иначе всё пропадёт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Теперь всё заготовленное необходимо сожрать, подарить(хвастаясь своими недюжинными мичуринскими способностями, которые кроме самой тещи нафиг ни кому не нужны), потому, что иначе всё пропадёт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и….далее всё по новой..зима жежь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дняя слабая попытка, показать математические выкладки, с расчетами всей дороговизны ЭТОГО занятия, разбиваются о сакраментальное</w:t>
      </w:r>
    </w:p>
    <w:p>
      <w:pPr>
        <w:pStyle w:val="Normal"/>
        <w:rPr>
          <w:lang w:val="ru-RU"/>
        </w:rPr>
      </w:pPr>
      <w:r>
        <w:rPr>
          <w:lang w:val="ru-RU"/>
        </w:rPr>
        <w:t>-ЗА ТО СВОЁ!!!БЕС ПИСТИЦЫДОФФ!!!!</w:t>
      </w:r>
    </w:p>
    <w:p>
      <w:pPr>
        <w:pStyle w:val="Normal"/>
        <w:rPr/>
      </w:pPr>
      <w:r>
        <w:rPr>
          <w:lang w:val="ru-RU"/>
        </w:rPr>
        <w:t>Как будто кислотные дожди идут только где то там…а тут только «божья роса» с небес …ну и далее по тексту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2"/>
        </w:numPr>
        <w:rPr>
          <w:lang w:val="ru-RU"/>
        </w:rPr>
      </w:pPr>
      <w:r>
        <w:rPr>
          <w:lang w:val="ru-RU"/>
        </w:rPr>
        <w:t>Жарть всё ЭТО, совсем не хочется…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ействительно. Заметил, что сидя зимой и посматривая на огромный холодильник, забитый «дарами своего бес пистицидофф». Испытываешь что то вроде унижени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Состояние души, близко к обширной контузии. Всё ЭТО даже пробовать нет ни какого желания. И вот идешь в ближайший гастроном, берешь старую добрую поллитру, баночку маринованных огурчиков, рогульку «краковской»,четвертушку «бородинского», садишься на недоделанной лоджии, и мечтаешь о будущем лете. Что «ну вот в это то лето я точно закончу всё…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21:00Z</dcterms:created>
  <dc:creator/>
  <dc:description/>
  <cp:keywords/>
  <dc:language>en-US</dc:language>
  <cp:lastModifiedBy>Эдуард</cp:lastModifiedBy>
  <dcterms:modified xsi:type="dcterms:W3CDTF">2012-10-04T14:12:00Z</dcterms:modified>
  <cp:revision>3</cp:revision>
  <dc:subject/>
  <dc:title/>
</cp:coreProperties>
</file>